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/>
      </w:pPr>
      <w:r>
        <w:rPr/>
        <w:drawing>
          <wp:inline distT="0" distB="0" distL="0" distR="0">
            <wp:extent cx="5149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 w:val="false"/>
        </w:rPr>
      </w:pPr>
      <w:r>
        <w:rPr>
          <w:bCs w:val="false"/>
        </w:rPr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3.07.2017                                                                                                   № 1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 внесении изменения  в решение Совета Стародеревянковского сельского поселения Каневского района от 21.04.2017 года № 146 (в редакции от 19.05.2017 г.) «О создании административной комисс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В соответствии со статьей 11.3 Закона Краснодарского края от 23 июля 2003 года № 608-КЗ «Об административных правонарушениях» и статьей 8 Закона Краснодарского края от 14 декабря 2006 года № 1144-КЗ                         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в связи с кадровыми изменениями в администрации Стародеревянковского сельского поселения, Совет Стародеревянковского сельского поселения Каневского района,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нести в решение Совета Стародеревянковского сельского поселения Каневского района от 21.04.2017 года № 146 (в редакции от 19.05.2017 г.) «О создании административной комиссии» следующее изменение: «Яцун Мария Александровна», заменить на «Евтягина Ольга Николаевна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ab/>
        <w:t>2. Контроль за выполнением настоящего решения возложить на замес -тителя главы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</w:rPr>
        <w:tab/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   А.П.Яг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53:00Z</dcterms:created>
  <dc:creator>USER</dc:creator>
  <dc:description/>
  <cp:keywords/>
  <dc:language>en-US</dc:language>
  <cp:lastModifiedBy>User</cp:lastModifiedBy>
  <cp:lastPrinted>2017-07-14T15:34:00Z</cp:lastPrinted>
  <dcterms:modified xsi:type="dcterms:W3CDTF">2017-07-17T10:08:00Z</dcterms:modified>
  <cp:revision>19</cp:revision>
  <dc:subject/>
  <dc:title>Совет Стародеревянковского сельского поселения</dc:title>
</cp:coreProperties>
</file>